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Why are adults afraid of teens in today’s society?</w:t>
      </w:r>
    </w:p>
    <w:p>
      <w:pPr>
        <w:pStyle w:val="Normal"/>
        <w:spacing w:lineRule="auto" w:line="480"/>
        <w:rPr>
          <w:sz w:val="22"/>
          <w:szCs w:val="22"/>
        </w:rPr>
      </w:pPr>
      <w:r>
        <w:rPr>
          <w:sz w:val="22"/>
          <w:szCs w:val="22"/>
        </w:rPr>
      </w:r>
    </w:p>
    <w:p>
      <w:pPr>
        <w:pStyle w:val="Normal"/>
        <w:spacing w:lineRule="auto" w:line="480"/>
        <w:ind w:firstLine="720"/>
        <w:rPr>
          <w:sz w:val="22"/>
          <w:szCs w:val="22"/>
        </w:rPr>
      </w:pPr>
      <w:r>
        <w:rPr>
          <w:sz w:val="22"/>
          <w:szCs w:val="22"/>
        </w:rPr>
        <w:t>Teenagers are young people between the age group of 13-19 who are considered harmless and innocent by some. In the olden days, a teen would have been seen aiding an elder in carrying their groceries, but society changes. Now, it is more likely to witness a teen robbing an elder’s possessions rather them helping them as they should. Although this may be the case, they can also be portrayed as violent and harmful. Today, many teens are more likely to be responsible for crimes rather than adults would. As the crime rate increases in Canada, so does the number of teenagers being put in jail. Teenagers are capable of causing fear in adults in today’s society. By using the book, ‘A Clockwork orange’, this will become evident. This statement will be proven by examining their manipulative ways, their act of violence and rape and their ability to defy laws.</w:t>
      </w:r>
    </w:p>
    <w:p>
      <w:pPr>
        <w:pStyle w:val="Normal"/>
        <w:spacing w:lineRule="auto" w:line="480"/>
        <w:ind w:firstLine="720"/>
        <w:rPr>
          <w:sz w:val="22"/>
          <w:szCs w:val="22"/>
        </w:rPr>
      </w:pPr>
      <w:r>
        <w:rPr>
          <w:sz w:val="22"/>
          <w:szCs w:val="22"/>
        </w:rPr>
        <w:t xml:space="preserve">Teens are very clever and experts at making things go their way. By using their manipulative characteristics, their desire can be accomplished. In the book, </w:t>
      </w:r>
      <w:r>
        <w:rPr>
          <w:sz w:val="22"/>
          <w:szCs w:val="22"/>
          <w:u w:val="single"/>
        </w:rPr>
        <w:t>A Clockwork Orange</w:t>
      </w:r>
      <w:r>
        <w:rPr>
          <w:sz w:val="22"/>
          <w:szCs w:val="22"/>
        </w:rPr>
        <w:t xml:space="preserve">, the main character Alex and his so-called friends had gone out and done what pleases them which was beating up people and meddling with their lives. After they had beat up the man exiting the library with books, beat-up the owners of the sweets and cancers shop before stealing one of their items, and also beat-up a poor drunk man who was dissatisfied with his life, they had thought of a witness who will be able to justify that the four of them were not out of their sight. They had returned back to the milk bar and saw drunken old ladies sitting there and had decided to use them as their witness. Alex bought the ladies a couple of drinks and asked them “We haven’t been out of here, have we? Been here all the time, haven’t we?” (pg. 11). Alex used his manipulative ways by buying them drinks to soften them up. The old drunk ladies caught on and assuming that Alex and his droogs were innocent young men, agreed to take on the responsibility of informing anyone of their presence throughout the night. Alex had used the drinks which he knew pleased the ladies, to manipulate them into doing what he wanted. This shows how criminal minds work in a teenager. Given that teenagers are manipulative and can use their clever ways of memorizing people into doing what they want,  this is why teens are qualified in causing fear in adults in today’s society. </w:t>
      </w:r>
    </w:p>
    <w:p>
      <w:pPr>
        <w:pStyle w:val="Normal"/>
        <w:spacing w:lineRule="auto" w:line="480"/>
        <w:ind w:firstLine="720"/>
        <w:rPr>
          <w:sz w:val="22"/>
          <w:szCs w:val="22"/>
        </w:rPr>
      </w:pPr>
      <w:r>
        <w:rPr>
          <w:sz w:val="22"/>
          <w:szCs w:val="22"/>
        </w:rPr>
        <w:t xml:space="preserve">Teens are efficient in brutally torturing anyone that they dislike by murdering, attacking or even raping them. Acts such as this are committed for revenge or even to gain pleasure. In the book, </w:t>
      </w:r>
      <w:r>
        <w:rPr>
          <w:sz w:val="22"/>
          <w:szCs w:val="22"/>
          <w:u w:val="single"/>
        </w:rPr>
        <w:t>A Clockwork Orange</w:t>
      </w:r>
      <w:r>
        <w:rPr>
          <w:sz w:val="22"/>
          <w:szCs w:val="22"/>
        </w:rPr>
        <w:t xml:space="preserve">, Alex and his friends beat up many people just for their pleasure, along with his friends. Their first victim of their night was an old man carrying books in his hand. Alex and his friends had approached them with their ferocious selves, hoping to use anything they find as a reason to start a fight and amuse themselves with the reaction of pain and agony. After analyzing the books that they had rudely grabbed, they released their monstrous behavior. “Georgie let go of holding his goobers apart and just let him have one in the toothless rot  with his ringy fist…So all we did then was to pull his outer platties off, stripping him down to his vest and long underpants and the Pete kicks him lovely n his pot, and we let him go.” (Pg.7-8) Alex and his friends had started their night beating up someone that did not bother them at all, he was simply minding his own business. Just to satisfy themselves with another human beings’ discomfort; they performed this violent act. The second victims were the owners of the sweet and cancers shop. Alex and his friends had worn masks to hide their identity and had attacked the lady behind the counter. “Then she had to be tolchoked proper with one of the weights for he scales, and then a fair tap with a crowbar they had for opening cases, and that brought the red out like an old friend.” (Pg. 10). Again, this proves that they had completed all this just for their pleasure because the owners of the shop had not done anything to them in order for Alex and his friends to turn to revenge. This also shows that teens are capable of hurting anyone they come across for self-satisfaction. Another victim of theirs was a couple in which they tricked into opening the door by using false reasons in order to entering the house. This resulted in the woman of the house to be brutally raped by all four of the vicious boys, while the husband watched while being tied up. By using the same plan, they tried to get an old lady to open her house, and perform the same negative deed. Not falling for the impersonation of a guiltlessness human, the old lady outsmarted them by telling them to go somewhere else and that she knew what they were planning to do. Displeased, they thought of a plan to break inside the house. After succeeding and Alex had entered, the lady had been startled when seeing a stranger inside her home. To protect her cats, she had tried to fight Alex therefore this is what he did. “So then I screeched; you filthy old soomka, and upped her with little malenky like silver statue and cracked her a fine tolchock on the Gulliver and that shut her up real horrorshow and lovely.” (Pg. 48). Not only did Alex break and enter someone else’s house, with the assistance of his friends, but he also murdered the brave old lady who was fighting for her life and the lives of her cats. This illustrates the heartless minds of these dangerous teens, who cannot be trusted. Since teens have the ability to fight and rape whoever they want, this is another reason for them to evoke fear in adults in today’s society. </w:t>
      </w:r>
    </w:p>
    <w:p>
      <w:pPr>
        <w:pStyle w:val="Normal"/>
        <w:spacing w:lineRule="auto" w:line="480"/>
        <w:ind w:firstLine="720"/>
        <w:rPr/>
      </w:pPr>
      <w:r>
        <w:rPr>
          <w:sz w:val="22"/>
          <w:szCs w:val="22"/>
        </w:rPr>
        <w:t xml:space="preserve">    </w:t>
      </w:r>
      <w:r>
        <w:rPr>
          <w:sz w:val="22"/>
          <w:szCs w:val="22"/>
        </w:rPr>
        <w:t xml:space="preserve">Teens are allergic to abiding the laws. They have the audacity to ignore important rules and do whatever they want, being fearless. After fighting with Billyboy and his droogs, the police had come therefore Alex and his droogs had ran away to prevent themselves from getting caught. They came across a car and they needed it to escape faster so this is what they did. “I turned n the ignition and started her up and she grumbled away real horrorshow, a nice warm vibratey feeling grumbling all through your guttiwuts. Then I made with the noga, and we backed out lovely and nobody viddied us take off” (pg.16) Together, Alex and his friends stole a vehicle which is against the law. Possessing stolen property is not permitted and is not agreeable with. In order to get away without being caught, they had decided to drive away with someone elses’ car, without permission. This shows that teens are ignorant to laws that should be abided by. The other violent act committed is stealing from the sweet and cancers shop. After beating up the lady and her husband, Alex and his friends did this before leaving the crime scene. “Then we cleaned the till, and there was flip horrowshow takings that nochy, and we had a few packs of the very best top cancers apiece, the off we went, my brothers.” (Pg. 10). Not only did they cause two hospitalizations, but they also stole cigarettes from the shop. Stealing from stores is illegal but they disregarded the law and went about doing whatever pleased them. This also demonstrates the lack of order and discipline they have. Teens such as them have no respect for authority, making their own rules as they go. They also show carelessness for public property and chose to rip the library books that they got a hold from the old man. “I started to rip up the book I’d  got, and the others did the same with the ones they had….But those are not mine, those are the property of the municipality, this is sheer wantonness and vandal work.” (Pg.7). Alex and his friend showed no concern about the books and damaged property belonging to the municipal. This violates the law yet, they paid no attention and continued to tear up the books. Another violent act they performed was breaking ad entering. When the old lady had not gone along with their cruel plan, they decided to think of a plan to get in. “Right, Return to the door. Me stand on Dim’s pletchoes. Open that window and me enter, droogies. Then to shut up that old ptista and open up for all.” (Pg. 45). They used their evil minds to find a way to enter the house. Alex had made himself visible to the lady of the house who advised him to leave. He had wanted to take the music of Ludwig, his favorite composer, but when the lady of the house had not cooperated with him, he beat her up and fled to the door to let in his friends, who were patiently waiting. Not only did Alex break and enter into someone else’s house and beat her up, but he also attempted to steal her belonging. This supports the fact that teen will do anything set their mind to, no matter how much of a crime it is. Since teenagers are capable of breaking significant laws, this is why teens are proficient in making adults fearful of them in today’s society. </w:t>
      </w:r>
    </w:p>
    <w:p>
      <w:pPr>
        <w:pStyle w:val="Normal"/>
        <w:spacing w:lineRule="auto" w:line="480"/>
        <w:ind w:firstLine="720"/>
        <w:rPr/>
      </w:pPr>
      <w:r>
        <w:rPr>
          <w:sz w:val="22"/>
          <w:szCs w:val="22"/>
        </w:rPr>
        <w:t xml:space="preserve">Teens are people who have the potential to being upon harm to anyone they want. Challenging laws and influencing people is their talent therefore one should be aware of them and their devious minds. What a teen has to accomplish in order for adults not to be petrified of them is to listen to elders rather than thinking of ways for adults to do what they desire. They should also stay away from crimes such murdering and rapes which can ruin one’s life and result in terrible consequences. One should also abide by the laws set, and respect them forming a safer and better socie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0:15:00Z</dcterms:created>
  <dc:creator>Thuzhane</dc:creator>
  <dc:description/>
  <dc:language>en-US</dc:language>
  <cp:lastModifiedBy>Thuzhane</cp:lastModifiedBy>
  <dcterms:modified xsi:type="dcterms:W3CDTF">2010-11-16T02:15:00Z</dcterms:modified>
  <cp:revision>11</cp:revision>
  <dc:subject/>
  <dc:title>Are teenagers capable of bringing danger to society</dc:title>
</cp:coreProperties>
</file>