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tab/>
        <w:tab/>
        <w:tab/>
        <w:tab/>
        <w:tab/>
        <w:tab/>
        <w:tab/>
        <w:tab/>
        <w:tab/>
        <w:tab/>
        <w:t>Sep.23, 2010</w:t>
        <w:tab/>
        <w:tab/>
      </w:r>
    </w:p>
    <w:p>
      <w:pPr>
        <w:pStyle w:val="Normal"/>
        <w:rPr>
          <w:rFonts w:ascii="Arial" w:hAnsi="Arial" w:cs="Arial"/>
          <w:color w:val="000000"/>
          <w:sz w:val="20"/>
          <w:szCs w:val="20"/>
        </w:rPr>
      </w:pPr>
      <w:r>
        <w:rPr>
          <w:rFonts w:cs="Arial" w:ascii="Arial" w:hAnsi="Arial"/>
          <w:color w:val="000000"/>
          <w:sz w:val="20"/>
          <w:szCs w:val="20"/>
        </w:rPr>
      </w:r>
    </w:p>
    <w:p>
      <w:pPr>
        <w:pStyle w:val="Normal"/>
        <w:ind w:left="2160" w:firstLine="720"/>
        <w:rPr>
          <w:rFonts w:ascii="Arial" w:hAnsi="Arial" w:cs="Arial"/>
          <w:color w:val="000000"/>
        </w:rPr>
      </w:pPr>
      <w:r>
        <w:rPr>
          <w:rFonts w:cs="Arial" w:ascii="Arial" w:hAnsi="Arial"/>
          <w:color w:val="000000"/>
        </w:rPr>
        <w:t>Teens being treated unfair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rPr>
        <w:t xml:space="preserve">One time that I remember being mistreated because I was a teenager happened a few weeks ago. I had gone to volunteer at Military Trail Public School for Tamil classes which take place on Friday afternoons. It was the first day in which registration took place and I was responsible for helping the parents sign their children up for classes, children who were in junior kindergarten.  I had given them their portion of the form and then accepted their money to place in the envelope.  Everyone else who had come to volunteer had their own grade that they were in charge of and they were older kids who attended university. So, after the registrations were complete, we were told to count the money to see how much there was in total and to compare if there were more children last year. I had done what I was told to do and I told the supervisor the amount I had counted. After I told her, she came and checked it again, just to make sure that I had told her the correct amount. She did not bother to check the older kids’ envelope but rather, the volunteers who looked like they would steal, otherwise known as teenagers. All the teenagers felt treated unfairly because she was only checking the teenagers’ envelope but she did not find anyone who had lied to her and stolen a bill or two. We felt disappointed that she was treating us like this because we are not thieves. We were all raised well enough to know not to steal money that other people worked hard for.  She probably assumed that since we were young and in need of money, that we would come volunteer with the registration just to steal. This was not the only thing that made us feel uncomfortable in that particular environment, it was also the fact that before the registration took place, she was choosing the older kids to do the harder work and was giving us the easy ones like holding the door, and handing out the registration forms. She assumed that we could not handle the work therefore she satisfied herself by directing us towards the easier jobs. She probably felt as if she could not trust us with the equipment. She did not understand that no one was going to steal school equipment. She was very cautious and paranoid that we would feed the parents wrong information, thus when she saw any of us talking to the adults, she came and spoke for us. She was too busy watching the teens that she did not realize that we knew more about the classes than the older students did. The only reason that she chose teens to help out with collecting the money was because there wasn’t enough older kids who came to lend a hand. This really bothered us, hence when we were all advised to go home, we talked to the supervisor and asked her if she did not trust us because we were teenagers. She denied that judgment and every time we spoke of the evidence of her watching us, she refused that she did not act like that towards us. We did not want to stand and argue with her therefore we left, hoping what she said was tru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08:00Z</dcterms:created>
  <dc:creator>Thuzhane</dc:creator>
  <dc:description/>
  <dc:language>en-US</dc:language>
  <cp:lastModifiedBy>Thuzhane</cp:lastModifiedBy>
  <dcterms:modified xsi:type="dcterms:W3CDTF">2010-09-23T23:56:00Z</dcterms:modified>
  <cp:revision>4</cp:revision>
  <dc:subject/>
  <dc:title>Part A: Write a 500 word response that explains a time when you were treated differently, or unfairly, because of your age</dc:title>
</cp:coreProperties>
</file>