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lineRule="auto" w:line="480"/>
        <w:ind w:left="0" w:right="0" w:firstLine="720"/>
        <w:rPr>
          <w:color w:val="000000"/>
        </w:rPr>
      </w:pPr>
      <w:r>
        <w:rPr>
          <w:rStyle w:val="Ecxapplestylespan"/>
          <w:color w:val="000000"/>
        </w:rPr>
        <w:t xml:space="preserve">Canadian laws are constantly changing. One law that is enforced is regarding the use of drugs, mainly concerning the illegal substances. Illegal drugs are often used </w:t>
      </w:r>
      <w:r>
        <w:rPr>
          <w:rStyle w:val="Ecxappleconvertedspace"/>
          <w:color w:val="000000"/>
        </w:rPr>
        <w:t>in</w:t>
      </w:r>
      <w:r>
        <w:rPr>
          <w:rStyle w:val="Ecxapplestylespan"/>
          <w:color w:val="000000"/>
        </w:rPr>
        <w:t xml:space="preserve"> today’s society. It has become rather quite frequent for young adults to be seen exploiting life-threatening</w:t>
      </w:r>
      <w:r>
        <w:rPr>
          <w:rStyle w:val="Ecxappleconvertedspace"/>
          <w:color w:val="000000"/>
        </w:rPr>
        <w:t> </w:t>
      </w:r>
      <w:r>
        <w:rPr>
          <w:rStyle w:val="Ecxapplestylespan"/>
          <w:color w:val="000000"/>
        </w:rPr>
        <w:t>drugs like marijuana and heroine. Today, drugs are available in many different ways: smoking, injecting, and sniffing, all methods allowing each cause to have different effects and consequences.</w:t>
      </w:r>
      <w:r>
        <w:rPr>
          <w:rStyle w:val="Ecxappleconvertedspace"/>
          <w:color w:val="000000"/>
        </w:rPr>
        <w:t> </w:t>
      </w:r>
      <w:r>
        <w:rPr>
          <w:rStyle w:val="Ecxapplestylespan"/>
          <w:color w:val="000000"/>
        </w:rPr>
        <w:t xml:space="preserve">Teens acquiring these destructive substances should be given a punishment if caught doing them whether they are legal or illegal. To many young individuals taking drugs have been portrayed to lessen and relieving stress, while others see it as an eye-opener of experiencing something new. Many young adults believe that consuming the drugs are the quickest solution to get the results of satisfaction. Teens should not be permitted to do drugs.  </w:t>
      </w:r>
      <w:r>
        <w:rPr>
          <w:color w:val="000000"/>
        </w:rPr>
        <w:t xml:space="preserve">Drugs can impact individuals by earning one an unsatisfying reputation, promoting bad behavior, health deterioration and a decline in academic performance hence, this statement should not be disregarded. </w:t>
      </w:r>
    </w:p>
    <w:p>
      <w:pPr>
        <w:pStyle w:val="Ecxmsonormal"/>
        <w:spacing w:lineRule="auto" w:line="480"/>
        <w:ind w:left="0" w:right="0" w:firstLine="720"/>
        <w:rPr>
          <w:color w:val="000000"/>
        </w:rPr>
      </w:pPr>
      <w:r>
        <w:rPr>
          <w:color w:val="000000"/>
        </w:rPr>
        <w:t xml:space="preserve">Doing drugs affects the respect people has for one. When concluding that a teen has started doing drugs, it will be appalling news to an individual and people would want to associate less due to the things that a drug addict is capable of doing. A drug addict will not be afraid of doing anything. Not only will the surrounding people in the environment be affected, but also the parents who will drown in pain, wondering what mistake they carried out during their parenting. When others start commenting on the fact that a teen does drugs, it will be embarrassing for the parents who have to deal with this horrible nightmare. No one will look at them in the same way as they did before they started doing drugs. Many will start to assume things and let go of their friendship in fear that they will also be persuaded into doing drugs. Teens should not be allowed to do drugs if they want to maintain their decent reputation. Drugs, not only destroys ones’ reputation, but it also restricts one from thinking straight.                </w:t>
      </w:r>
    </w:p>
    <w:p>
      <w:pPr>
        <w:pStyle w:val="Normal"/>
        <w:spacing w:lineRule="auto" w:line="480"/>
        <w:ind w:firstLine="720"/>
        <w:rPr>
          <w:color w:val="000000"/>
        </w:rPr>
      </w:pPr>
      <w:r>
        <w:rPr>
          <w:color w:val="2A2A2A"/>
        </w:rPr>
        <w:t> </w:t>
      </w:r>
      <w:r>
        <w:rPr>
          <w:rStyle w:val="Ecxappleconvertedspace"/>
          <w:color w:val="2A2A2A"/>
        </w:rPr>
        <w:t> </w:t>
      </w:r>
      <w:r>
        <w:rPr>
          <w:color w:val="000000"/>
        </w:rPr>
        <w:t>Doing drugs prevents one from thinking straight. Not many people are aware of the damaging impact that can result from harmful substances and eventually result in placing a person in a life-threatening situation.  By taking illegal drugs an individual can easily be influenced into doing things that should not be done. By analyzing their change in behavior it becomes evident that they are clearly not in their right state of mind to make reasonable decisions. People can easily approach teens using drugs and persuade them to steal, do illegal crimes, and many other spiteful acts.  They can be easily manipulated due to their sensitive and vulnerable mind state; they are more likely to engage in an aggressive way when they are placed in such situations.  Drugs are destructive substances that are capable to alter a person to act a certain way and eventually transforming them into a completely different person. Drugs can get an individual to be in a different state of mind, and fail to realize what is right from wrong. It can also make one very drunk and leak out things that should not have been said in the first place. This also sets a horrible example for younger children that consider the drug addict as a role model. The effect of any type of drug on ones’ behavior is absolutely unpleasant. It can allow them to act aggressively towards the ones they love. One will act normal when dealing with a situation although after being exposed to drugs, this reaction can be altered because drugs have that effect on people, especially teens. Drugs have the ability to bring one into a state of amnesia where they act however they please to however they want. Teens should not be allowed to do drugs because it results in the lack of thinking. Not only do drugs influence inappropriate behavior, it also has the ability to ruin ones’ health.</w:t>
      </w:r>
    </w:p>
    <w:p>
      <w:pPr>
        <w:pStyle w:val="Normal"/>
        <w:spacing w:lineRule="auto" w:line="480"/>
        <w:rPr/>
      </w:pPr>
      <w:r>
        <w:rPr/>
        <w:tab/>
        <w:t xml:space="preserve">Doing drugs has a huge impact on an individual’s health. Depending on how often the drugs are used, increases the chances of experiencing health-related problems, affecting them in a destructing way as well as the ones that care about them. Some health- related problems that can occur can be serious like cancer, seizures or heart-attacks.  Once one of these threatening sicknesses enter an individual’s body, it will be very difficult to cure. Every year, the numbers of teens who do drugs are growing. Allowing such events to take place only makes everyone else guilty. Some teens are careless and after taking in certain drugs assume they are still sober and take on the responsibility of driving home. This is evident of teens not thinking straight because they do not consider the future events when fulfilling this injurious desire.  When this happens, they are risking their life and they could get seriously injured or possibly, die. This doesn’t just affect their lives but also the ones who trust them enough to come along with them.  Doing drugs is one way of shortening the life of a teen who is  just beginning their life. Teens these days know more ways of taking in drugs (injecting, inhaling and eating) than knowing different ways of solving a simple equation. Teens should not be allowed to do drugs due to the health risks that one can experience. Performing drugs has a major impact on health as well as education. </w:t>
      </w:r>
    </w:p>
    <w:p>
      <w:pPr>
        <w:pStyle w:val="Normal"/>
        <w:spacing w:lineRule="auto" w:line="480"/>
        <w:rPr/>
      </w:pPr>
      <w:r>
        <w:rPr/>
        <w:tab/>
        <w:t xml:space="preserve">Drugs can ruin a teen’s education. Drugs can cause an individual to concentrate less in school thus resulting in the increase of fights in school for dumb reasons. Anger can easily be triggered out of a teen that is abused by drugs. Anger can lead to violence and then suspension. The simplest jokes can even be misunderstood thus, also resulting in violence. Drug addicts are also capable of selling to others, which only affects their position in school, because if they get caught, this can result in expulsion. This forces them to search for a new school that will accept them. Teens are more interested in doing drugs rather than doing homework which is a reason they stay up and sleep in, not attending school the following day. School is a safe place for students to get good marks and pursue their future but when drugs get involved in their life, their life can be completely changed around. Doing drugs causes young bodies to get weak therefore causing them to sleep-in, arrive late to school and miss out on most of what was taught. This can become a daily routine in ones’ life thus making them consider dropping out of school, because of failing grades. Due to poor academics, one can shut down their hopes and dreams and blame themselves for making depriving choices in life. Teens should not be allowed to do drugs because it can cause a downfall in education.  </w:t>
      </w:r>
    </w:p>
    <w:p>
      <w:pPr>
        <w:pStyle w:val="Normal"/>
        <w:spacing w:lineRule="auto" w:line="480"/>
        <w:rPr/>
      </w:pPr>
      <w:r>
        <w:rPr/>
        <w:tab/>
        <w:t xml:space="preserve">Drugs are a problem for teens in today’s’ society. Teens are exposed to more and more drugs every day and lives are getting worse and worse. From a teen’s perspective, it is not easy to stop doing drugs especially since it can be highly addictive. This is why one should never start in the first place. One should avoid doing dugs if they want to maintain a good reputation, live a long, healthy life, and do well in school and succeed. No one needs drugs in their life. This can solve many problems that one would have to face if involved in drugs. There will be no obstacles and life would be so much easier. </w:t>
      </w:r>
    </w:p>
    <w:p>
      <w:pPr>
        <w:pStyle w:val="Normal"/>
        <w:spacing w:lineRule="auto" w:line="480"/>
        <w:ind w:firstLine="72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cxapplestylespan">
    <w:name w:val="ecxapple-style-span"/>
    <w:basedOn w:val="DefaultParagraphFont"/>
    <w:qFormat/>
    <w:rPr/>
  </w:style>
  <w:style w:type="character" w:styleId="Ecxappleconvertedspace">
    <w:name w:val="ecx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ind w:left="180" w:right="1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3:33:00Z</dcterms:created>
  <dc:creator>Thuzhane</dc:creator>
  <dc:description/>
  <dc:language>en-US</dc:language>
  <cp:lastModifiedBy>Thuzhane</cp:lastModifiedBy>
  <dcterms:modified xsi:type="dcterms:W3CDTF">2010-11-10T02:55:00Z</dcterms:modified>
  <cp:revision>8</cp:revision>
  <dc:subject/>
  <dc:title>Canadian laws are constantly changing</dc:title>
</cp:coreProperties>
</file>