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r>
      <w:r>
        <w:rPr>
          <w:sz w:val="32"/>
          <w:szCs w:val="32"/>
        </w:rPr>
        <w:t>District 9, opinion piece; teenagers and prawns.</w:t>
      </w:r>
    </w:p>
    <w:p>
      <w:pPr>
        <w:pStyle w:val="Normal"/>
        <w:rPr>
          <w:sz w:val="32"/>
          <w:szCs w:val="32"/>
        </w:rPr>
      </w:pPr>
      <w:r>
        <w:rPr>
          <w:sz w:val="32"/>
          <w:szCs w:val="32"/>
        </w:rPr>
      </w:r>
    </w:p>
    <w:p>
      <w:pPr>
        <w:pStyle w:val="Normal"/>
        <w:rPr/>
      </w:pPr>
      <w:r>
        <w:rPr/>
        <w:t xml:space="preserve">In this movie, District 9, I have seen that many things do relate to teenagers. The ideas presented in the movie apply to teenagers in many ways. Teenagers are stereotyped just like the prawns are in the movie. Adults start to judge teenagers based on the way they dress, talk or act. If a teen wears baggy clothing and talks slang, it does not automatically mean that they are trouble. It is based on their likes and how they prefer to be.  When witnessing the way they act, adults continue to think that the teen who dresses different are a burden until proven guilty. If that same teenager shows that they are not who they seem to be and are actually a caring, innocent person, adults will then start to view them in a positive way. The prawns also look different based on appearance, and do talk different but that does not mean they do not have a heart. In the movie, Wikus continued to think that the prawns were dangerous until the day that he needed a place to hide and Christopher gave him hospitality. The prawns were raided numerous times and forced to do things just for the fact that they were not humans, but rather a different species. Similarly, teenagers are constantly criticized and told what to do since most elders believe that teenagers know nothing and should be ordered. One time, my dad brought home this toy and my parents did not have any idea of how to assemble it. I volunteered to assemble it but my parents thought that I could not do it. I, going against their assumptions, ended up fixing it and proving them wrong. My parents were appalled and apologized for thinking that I could not do it. The prawns in the movie used vulgar language just like teenagers do as well, when they get frustrated which sometimes leads to violence. Adults assume that teenagers have tempers and cannot control how they feel in a situation. The prawns in the movie were looked upon as violent which is why weapons were always brought when searching them. MNU assumed that the prawns will not go along with their orders and start to having mixed reactions and turn violent. Based on the way that teenagers act outside of their home can influence the way others think of their family. If the teen swears and does not obey one’s orders, adults will comment on the way that they were raised and will talk about bad parenting. In the movie, Christopher’s prawn child, throws the lollipop at Wikus’s face. This resulted in Wikus getting angry and advising Christopher to teach his child some manners. Based on the way that one person acts, can affect the way that others are judged. For example, many teenagers go to pope. If one student acts in a way which is unpleasant, others will assume that the others students who go to the school are also rude. To be more detailed, if a group of pope students walk into a convenience store and steal candy, the store owner will automatically assume that all pope students are all thieves and keep an eye on them.  One time me and a group of friends walked into the convenience store near our school and we were deciding on what candy to buy. The owner was watching us as if we were going to steal something. I felt disturbed and not trusted. In the movie, Wikus thought that just because Christopher’s friend was violent, that Christopher was as well and started to treat him like a criminal. Due to all these similarities, teenagers and prawns are much like each ot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9:58:00Z</dcterms:created>
  <dc:creator>Thuzhane</dc:creator>
  <dc:description/>
  <dc:language>en-US</dc:language>
  <cp:lastModifiedBy>Thuzhane</cp:lastModifiedBy>
  <dcterms:modified xsi:type="dcterms:W3CDTF">2010-09-14T00:15:00Z</dcterms:modified>
  <cp:revision>3</cp:revision>
  <dc:subject/>
  <dc:title>In this movie, District 9, I have seen that many things do relate to teenagers</dc:title>
</cp:coreProperties>
</file>